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k sprawy: D/Kw.2232.5.2025.KG                                                                                           Załącznik nr 5 do SWZ</w:t>
      </w:r>
    </w:p>
    <w:p>
      <w:pPr>
        <w:pStyle w:val="Standard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Standard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6255" w:leader="none"/>
        </w:tabs>
        <w:jc w:val="center"/>
        <w:rPr/>
      </w:pPr>
      <w:r>
        <w:rPr>
          <w:rFonts w:eastAsia="Calibri" w:cs="Calibri" w:ascii="Calibri" w:hAnsi="Calibri"/>
          <w:sz w:val="22"/>
          <w:szCs w:val="22"/>
        </w:rPr>
        <w:t>UMOWA NR  /2025 (wzór umowy)</w:t>
      </w:r>
    </w:p>
    <w:p>
      <w:pPr>
        <w:pStyle w:val="Standard"/>
        <w:tabs>
          <w:tab w:val="clear" w:pos="709"/>
          <w:tab w:val="left" w:pos="6255" w:leader="none"/>
        </w:tabs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stawy</w:t>
      </w:r>
    </w:p>
    <w:p>
      <w:pPr>
        <w:pStyle w:val="Standard"/>
        <w:tabs>
          <w:tab w:val="clear" w:pos="709"/>
          <w:tab w:val="left" w:pos="6255" w:leader="none"/>
        </w:tabs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Arial" w:ascii="Calibri" w:hAnsi="Calibri"/>
          <w:sz w:val="22"/>
          <w:szCs w:val="22"/>
        </w:rPr>
        <w:t xml:space="preserve">artykułów mięsnych oraz wędliniarskich  </w:t>
      </w:r>
    </w:p>
    <w:p>
      <w:pPr>
        <w:pStyle w:val="Standard"/>
        <w:tabs>
          <w:tab w:val="clear" w:pos="709"/>
          <w:tab w:val="left" w:pos="6255" w:leader="none"/>
        </w:tabs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ind w:right="5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Zawarta w dniu ………...2025 r. w Potulicach pomiędzy Skarbem Państwa Zakładem Karnym z siedzibą                   w Potulicach, ul. Aleja Parkowa 1, 89-120 Potulice, NIP 558-13-74-293, zwanym w dalszej treści umowy Zamawiającym, którego reprezentują:</w:t>
      </w:r>
    </w:p>
    <w:p>
      <w:pPr>
        <w:pStyle w:val="Standard"/>
        <w:tabs>
          <w:tab w:val="clear" w:pos="709"/>
          <w:tab w:val="left" w:pos="360" w:leader="none"/>
        </w:tabs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ind w:right="5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Dyrektor/ Z-ca Dyrektora</w:t>
        <w:tab/>
        <w:t xml:space="preserve">                     -  …...................................................................</w:t>
      </w:r>
    </w:p>
    <w:p>
      <w:pPr>
        <w:pStyle w:val="Standard"/>
        <w:tabs>
          <w:tab w:val="clear" w:pos="709"/>
          <w:tab w:val="left" w:pos="360" w:leader="none"/>
        </w:tabs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</w:r>
    </w:p>
    <w:p>
      <w:pPr>
        <w:pStyle w:val="Standard"/>
        <w:tabs>
          <w:tab w:val="clear" w:pos="709"/>
          <w:tab w:val="left" w:pos="200" w:leader="none"/>
        </w:tabs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 </w:t>
      </w:r>
      <w:bookmarkStart w:id="0" w:name="__DdeLink__0_766441342"/>
      <w:r>
        <w:rPr>
          <w:rFonts w:eastAsia="Calibri" w:cs="Calibri" w:ascii="Calibri" w:hAnsi="Calibri"/>
          <w:sz w:val="22"/>
          <w:szCs w:val="22"/>
        </w:rPr>
        <w:t>(</w:t>
      </w:r>
      <w:bookmarkEnd w:id="0"/>
      <w:r>
        <w:rPr>
          <w:rFonts w:eastAsia="Calibri" w:cs="Calibri" w:ascii="Calibri" w:hAnsi="Calibri"/>
          <w:sz w:val="22"/>
          <w:szCs w:val="22"/>
        </w:rPr>
        <w:t>nazwa i adres firmy), zwanym w dalszej treści umowy Wykonawcą, którego reprezentują:</w:t>
      </w:r>
    </w:p>
    <w:p>
      <w:pPr>
        <w:pStyle w:val="Standard"/>
        <w:tabs>
          <w:tab w:val="clear" w:pos="709"/>
          <w:tab w:val="left" w:pos="200" w:leader="none"/>
        </w:tabs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200" w:leader="none"/>
        </w:tabs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Niniejsza umowa jest następstwem wyboru przez Zamawiającego najkorzystniejszej oferty </w:t>
      </w:r>
      <w:r>
        <w:rPr>
          <w:rFonts w:eastAsia="Times New Roman" w:cs="Times New Roman" w:ascii="Calibri" w:hAnsi="Calibri"/>
          <w:color w:val="000000"/>
          <w:sz w:val="22"/>
          <w:szCs w:val="22"/>
          <w:lang w:eastAsia="ar-SA" w:bidi="ar-SA"/>
        </w:rPr>
        <w:t>w wyniku postępowania o udzielenie zamówienia publicznego, przeprowadzonego w trybie przetargu nieograniczonego na podstawie art. 129 ust. 1 pkt 1,  zgodnie z art. 132 ustawy z dnia 11 września 2019 r. -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ind w:right="5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1</w:t>
      </w:r>
    </w:p>
    <w:p>
      <w:pPr>
        <w:pStyle w:val="Standard"/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>1.Przedmiotem umowy jest zapewnienie przez Wykonawcę dostaw artykułów wymienionych i określonych              w załączniku nr 1  do niniejszej umowy do Zakładu Karnego w Potulicach, zgodnie z ofertą oraz specyfikacją warunków zamówienia (SWZ), które stanowią integralną część umowy.</w:t>
      </w:r>
    </w:p>
    <w:p>
      <w:pPr>
        <w:pStyle w:val="Standard"/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2.Wskazane w załączniku nr 1 do umowy ilości artykułów dostarczanych do Zakładu Karnego w Potulicach są wielkościami szacunkowymi i orientacyjnymi, które mogą ulec zmianie w trakcie trwania umowy. Jednostka penitencjarna zastrzega sobie prawo do nieodebrania całości zamówienia, z zastrzeżeniem, że ilość dostarczonego asortymentu nie będzie mniejsza </w:t>
      </w:r>
      <w:r>
        <w:rPr>
          <w:rFonts w:eastAsia="Calibri" w:cs="Calibri" w:ascii="Calibri" w:hAnsi="Calibri"/>
          <w:b/>
          <w:bCs/>
          <w:sz w:val="22"/>
          <w:szCs w:val="22"/>
        </w:rPr>
        <w:t>niż 70 %</w:t>
      </w:r>
      <w:r>
        <w:rPr>
          <w:rFonts w:eastAsia="Calibri" w:cs="Calibri" w:ascii="Calibri" w:hAnsi="Calibri"/>
          <w:sz w:val="22"/>
          <w:szCs w:val="22"/>
        </w:rPr>
        <w:t xml:space="preserve"> wielkości całego zamówienia i z tego tytułu wykonawcy nie przysługuje żadne roszczenie finansowe lub prawne.</w:t>
      </w:r>
    </w:p>
    <w:p>
      <w:pPr>
        <w:pStyle w:val="Standard"/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3.W przypadku zaistnienia sytuacji, o których mowa w § 2 ust.2 i/lub 4 i/lub 5, jednostka penitencjarna nie jest zobowiązana do przestrzegania regulacji dotyczącej dostaw asortymentu w ilości nie mniejszej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niż 70 % </w:t>
      </w:r>
      <w:r>
        <w:rPr>
          <w:rFonts w:eastAsia="Calibri" w:cs="Calibri" w:ascii="Calibri" w:hAnsi="Calibri"/>
          <w:sz w:val="22"/>
          <w:szCs w:val="22"/>
        </w:rPr>
        <w:t>wielkości całego zamówienia, o czym jest mowa  w ust. 3. W takim przypadku ostateczna ilość zamawianych artykułów będzie wynikała z faktycznych potrzeb Zakładu Karnego w Potulicach i z tego tytułu wykonawcy nie przysługuje żadne roszczenie finansowe lub prawne.</w:t>
      </w:r>
    </w:p>
    <w:p>
      <w:pPr>
        <w:pStyle w:val="Standard"/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Wykonawca nie może powierzyć wykonywania zobowiązań wynikających z niniejszej umowy innym podwykonawcom, niż wskazanym w jego ofercie, bez zgody Zamawiającego wyrażonej na piśmie.</w:t>
      </w:r>
    </w:p>
    <w:p>
      <w:pPr>
        <w:pStyle w:val="Standard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ind w:left="360" w:right="5" w:hanging="3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2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1. Niniejsza umowa zawarta jest na okres:  obowiązuje od dnia 01.09.2025 r. do dnia 31.08.2026 r.  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>2. Każda ze stron umowy tj.: Zamawiający i Wykonawca ma prawo do wcześniejszego rozwiązania umowy          za dwumiesięcznym wypowiedzeniem. Dwumiesięczny okres wypowiedzenia liczony jest od dnia pisemnego zawiadomienia o tym fakcie stronę informowaną.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>3. W przypadku wypowiedzenia umowy, Wykonawca zapewnia dostawy artykułów wymienionych w załączniku nr 1 do umowy  w  okresie wypowiedzenia.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ej części dostaw.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 Zamawiający  zastrzega sobie prawo do wypowiedzenia umowy w trybie natychmiastowym, w przypadku nierealizowania zamówienia zgodnie z umową lub nienależytej realizacji zobowiązania przez Wykonawcę.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6. Z chwilą zrealizowania całości zamówienia (określonego kwotą z § 3 pkt 3) przed końcowym terminem określonym w pkt 1 umowa samoistnie ulega rozwiązaniu.</w:t>
      </w:r>
    </w:p>
    <w:p>
      <w:pPr>
        <w:pStyle w:val="Standard"/>
        <w:ind w:right="5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ind w:right="5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3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. Strony ustalają, że dostawy artykułów wymienionych w załączniku nr 1 do umowy realizowane będą po cenach zaoferowanych  przez Wykonawcę w ofercie przetargowej.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 Całkowita wartość umowy netto, za artykuły wymienione w załączniku nr 1 do umowy wynosi:  zł (słownie: ).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3. Całkowita wartość umowy brutto, za artykuły wymienione w załączniku nr 1 do umowy wynosi: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zł</w:t>
      </w:r>
      <w:r>
        <w:rPr>
          <w:rFonts w:eastAsia="Calibri" w:cs="Calibri" w:ascii="Calibri" w:hAnsi="Calibri"/>
          <w:sz w:val="22"/>
          <w:szCs w:val="22"/>
        </w:rPr>
        <w:t xml:space="preserve"> (słownie:)   i jest to maksymalna wartość nominalna umowy, która nie może zostać przekroczona, z zastrzeżeniem pkt 4 i/lub pkt 5.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>4. Jeżeli zmianie ulegną ceny artykułów wymienionych w załączniku nr 1 do umowy na podstawie § 4 niniejszej umowy, wartość,  o której mowa w pkt 2 ulega zmianie, odpowiednio do iloczynu wielkości zmiany określonej w zł (PLN) oraz ilości szacunkowej artykułów (j.m.), które nie zostały zamówione przez Zamawiającego. W takim przypadku wartość określona w pkt 3 również ulega zmianie. Wielkość zmiany określona w zł (PLN) wynika z powiększenia zsumowanej wartości netto artykułów, które zostały już dostarczone z wartością netto obliczoną według nowych cen jednostkowych za ilość szacunkową artykułów, które nie zostały zamówione przez zamawiającego, o stawkę podatku VAT, określoną w załączniku nr 1 do umowy.</w:t>
      </w:r>
    </w:p>
    <w:p>
      <w:pPr>
        <w:pStyle w:val="Standard"/>
        <w:tabs>
          <w:tab w:val="clear" w:pos="709"/>
          <w:tab w:val="left" w:pos="360" w:leader="none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 Jeżeli zmianie ulegnie stawka podatku VAT wymieniona w załączniku nr 1 do umowy, na podstawie §4 pkt 2 ppkt 3) niniejszej umowy, wartość, o której mowa w pkt 3 ulega zmianie. Wielkość zmiany określona w zł (PLN) wynika z powiększenia wartości netto ilości szacunkowej przedmiotów zamówienia (j.m.), która nie została zamówione przez zamawiającego o nową stawkę podatku VAT.</w:t>
      </w:r>
    </w:p>
    <w:p>
      <w:pPr>
        <w:pStyle w:val="Standard"/>
        <w:ind w:right="5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ind w:right="5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4</w:t>
      </w:r>
    </w:p>
    <w:p>
      <w:pPr>
        <w:pStyle w:val="Textbodyindent"/>
        <w:tabs>
          <w:tab w:val="clear" w:pos="709"/>
          <w:tab w:val="left" w:pos="0" w:leader="none"/>
          <w:tab w:val="left" w:pos="426" w:leader="none"/>
          <w:tab w:val="left" w:pos="1440" w:leader="none"/>
          <w:tab w:val="right" w:pos="9048" w:leader="none"/>
        </w:tabs>
        <w:spacing w:lineRule="atLeast" w:line="100"/>
        <w:ind w:left="0"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. Strony ustalają, że treść umowy może ulec zmianie zgodnie z art. 454 i art. 455  ustawy Prawo zamówień publicznych.</w:t>
      </w:r>
    </w:p>
    <w:p>
      <w:pPr>
        <w:pStyle w:val="Textbodyindent"/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440" w:leader="none"/>
          <w:tab w:val="right" w:pos="9048" w:leader="none"/>
        </w:tabs>
        <w:spacing w:lineRule="atLeast" w:line="100"/>
        <w:ind w:left="0"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 Zmiany postanowień niniejszej umowy mogą dotyczyć w szczególności:</w:t>
      </w:r>
    </w:p>
    <w:p>
      <w:pPr>
        <w:pStyle w:val="Textbodyindent"/>
        <w:tabs>
          <w:tab w:val="clear" w:pos="709"/>
          <w:tab w:val="right" w:pos="9048" w:leader="none"/>
        </w:tabs>
        <w:spacing w:lineRule="atLeast" w:line="100"/>
        <w:ind w:left="0"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) nazwy, adresu oraz osób reprezentujących strony, a także osób wymienionych w § 6 pkt 1 i/lub pkt 2;</w:t>
      </w:r>
    </w:p>
    <w:p>
      <w:pPr>
        <w:pStyle w:val="Textbodyindent"/>
        <w:tabs>
          <w:tab w:val="clear" w:pos="709"/>
          <w:tab w:val="right" w:pos="9048" w:leader="none"/>
        </w:tabs>
        <w:spacing w:lineRule="atLeast" w:line="100"/>
        <w:ind w:left="0"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</w:rPr>
        <w:t>Na podstawie art. 439 ust. 1 ustawy Pzp Zamawiający dopuszcza waloryzację cen jednostkowych netto według wskaźnika wzrostu lub obniżki cen towarów i usług konsumpcyjnych ogółem – ogłoszonego w Komunikacie Prezesa Głównego Urzędu Statystycznego publikowanego co kwartał przez Główny Urząd Statystyczny na stronie internetowej: </w:t>
      </w:r>
      <w:hyperlink r:id="rId2" w:tgtFrame="_blank">
        <w:r>
          <w:rPr>
            <w:rStyle w:val="InternetLink1"/>
            <w:rFonts w:eastAsia="Calibri" w:cs="Calibri" w:ascii="Calibri" w:hAnsi="Calibri"/>
            <w:sz w:val="22"/>
            <w:szCs w:val="22"/>
          </w:rPr>
          <w:t>https://stat.gov.pl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) Przez zmianę wynagrodzenia rozumie się zarówno jego podwyższenie, jak i obniżenie, w zależności od wzrostu lub obniżenia cen lub kosztów, względem ceny lub kosztów przyjętych w celu ustalenia wynagrodzenia Wykonawcy zawartego w oferci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Występując o zmianę wynagrodzenia, Strona zobowiązana jest do złożenia pisemnego wniosku. We wniosku należy wykazać, że zaistniały wszystkie wskazane w niniejszym paragrafie przesłanki do dokonania zmiany wynagrodzenia w szczególności, że doszło do zmiany ceny materiałów lub kosztów związanych z realizacją zamówienia uprawniającej do dokonania zmiany wynagrodzenia. Każda ze Stron może żądać od Strony składającej wniosek przedłożenia dokumentów lub wyjaśnień w celu rozpatrzenia wniosku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) Podstawą do złożenia wniosku, pozostanie zmiana wskaźnika cen towarów i usług konsumpcyjnych wskazana w komunikacie Prezesa Głównego Urzędu Statystycznego w sprawie wskaźnika cen towarów i usług konsumpcyjnych ogółem - ogłoszonego w kwartale, w którym wniosek zostanie złożony i wskazująca na zmianę wskaźnika względem minionego kwartału danego roku, przy czym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) Wykonawca może żądać zmiany wynagrodzenia, o ile w komunikacie jw. poziom inflacji (wzrostu cen) będzie wyższy niż 5%; w takim przypadku wskazane we wniosku ceny jednostkowe netto ulegną zmianie o odnotowany wskaźnik inflacji, ze skutkiem od dnia podpisania stosownego aneksu do umowy i wyłącznie co do części przedmiotu umowy niezrealizowanej według stanu na dzień jego podpisania;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) Zamawiający może żądać zmiany wynagrodzenia, o ile w komunikacie jw. poziom deflacji (spadku cen) będzie wyższy niż 5%; w takim przypadku wskazane we wniosku ceny jednostkowe netto ulegną zmianie o odnotowany wskaźnik deflacji, ze skutkiem od dnia podpisania stosownego aneksu do umowy i wyłącznie co do części przedmiotu umowy niezrealizowanej według stanu na dzień jego podpisania;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) Ciężar udowodnienia, że zmiana ww. wskaźnika wpływa na koszt wykonania zamówienia spoczywa na stronie, która wnioskuje o zmianę wynagrodzenia;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g) Maksymalna wartość zmiany wysokości umówionego wynagrodzenia z przyczyn, o których mowa                    w niniejszym ustępie wynosi 10% wartości wynagrodzenia brutto (zwiększenia albo zmniejszenia wysokości wynagrodzenia względem wartości umowy)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h) Zmiana wysokości wynagrodzenia może być dokonana nie częściej niż raz na kwartał, przy czym początkowy termin ustalenia zmiany wynagrodzenia wyznacza się po upływie 6 miesięcy od pierwszego dnia realizacji umowy. Strony w przypadku wyrażenia zgody na dokonanie zmiany wysokości wynagrodzenia, w terminie 30 dni są zobowiązane do zawarcia aneksu do Umowy. Zmiana wynagrodzenia na skutek waloryzacji wymaga formy pisemnej pod rygorem nieważności.</w:t>
      </w:r>
    </w:p>
    <w:p>
      <w:pPr>
        <w:pStyle w:val="Textbodyindent"/>
        <w:tabs>
          <w:tab w:val="clear" w:pos="709"/>
          <w:tab w:val="right" w:pos="9048" w:leader="none"/>
        </w:tabs>
        <w:spacing w:lineRule="atLeast" w:line="100"/>
        <w:ind w:left="0"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) urzędowej stawki podatku VAT na artykuły wymienione w załączniku nr 1 do umowy.</w:t>
      </w:r>
    </w:p>
    <w:p>
      <w:pPr>
        <w:pStyle w:val="Textbodyindent"/>
        <w:tabs>
          <w:tab w:val="clear" w:pos="709"/>
          <w:tab w:val="left" w:pos="160" w:leader="none"/>
          <w:tab w:val="left" w:pos="1500" w:leader="none"/>
          <w:tab w:val="right" w:pos="9108" w:leader="none"/>
        </w:tabs>
        <w:spacing w:lineRule="atLeast" w:line="100"/>
        <w:ind w:left="0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3. Strony tj.: Zamawiający i Wykonawca wnioskująca o zmianę postanowień niniejszej umowy niezwłocznie          i pisemnie powiadamia o tym fakcie drugą stronę, uzasadniając zmianę okolicznościami faktycznymi i prawnymi.</w:t>
      </w:r>
    </w:p>
    <w:p>
      <w:pPr>
        <w:pStyle w:val="Textbodyindent"/>
        <w:tabs>
          <w:tab w:val="clear" w:pos="709"/>
          <w:tab w:val="left" w:pos="426" w:leader="none"/>
          <w:tab w:val="left" w:pos="786" w:leader="none"/>
          <w:tab w:val="left" w:pos="852" w:leader="none"/>
          <w:tab w:val="left" w:pos="1866" w:leader="none"/>
          <w:tab w:val="right" w:pos="9474" w:leader="none"/>
        </w:tabs>
        <w:spacing w:lineRule="atLeast" w:line="100"/>
        <w:ind w:left="426" w:right="0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>4. Zmiany postanowień niniejszej umowy wymagają potwierdzenia pisemnego w postaci aneksu,                            z zastrzeżeniem pkt 5.</w:t>
      </w:r>
    </w:p>
    <w:p>
      <w:pPr>
        <w:pStyle w:val="Standard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>5. Strony tj.: Zamawiający  i Wykonawca dopuszczają możliwość okresowych dostaw artykułów po cenie niższej niż określonej   w załączniku nr 1 do umowy (tzw. promocja). Zmiany te nie wymagają potwierdzenia pisemnego w postaci aneksu do umowy.</w:t>
      </w:r>
    </w:p>
    <w:p>
      <w:pPr>
        <w:pStyle w:val="Standard"/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6. W przypadku zmiany urzędowej stawki VAT na artykuły wymienione w załączniku nr 1 do umowy nie jest wymagany aneks, a nowa stawka obowiązuje strony umowy od dnia jej wprowadzenia.</w:t>
      </w:r>
    </w:p>
    <w:p>
      <w:pPr>
        <w:pStyle w:val="Standard"/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  <w:tab w:val="left" w:pos="786" w:leader="none"/>
          <w:tab w:val="left" w:pos="852" w:leader="none"/>
          <w:tab w:val="left" w:pos="1866" w:leader="none"/>
          <w:tab w:val="right" w:pos="9474" w:leader="none"/>
        </w:tabs>
        <w:spacing w:lineRule="atLeast" w:line="100"/>
        <w:ind w:left="0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7.Zmiana postanowień niniejszej umowy na podstawie pkt 2 ppkt 2) nie może następować częściej niż raz          na kwartał.</w:t>
      </w:r>
    </w:p>
    <w:p>
      <w:pPr>
        <w:pStyle w:val="Textbodyindent"/>
        <w:tabs>
          <w:tab w:val="clear" w:pos="709"/>
          <w:tab w:val="left" w:pos="0" w:leader="none"/>
          <w:tab w:val="left" w:pos="786" w:leader="none"/>
          <w:tab w:val="left" w:pos="852" w:leader="none"/>
          <w:tab w:val="left" w:pos="1866" w:leader="none"/>
          <w:tab w:val="right" w:pos="9474" w:leader="none"/>
        </w:tabs>
        <w:spacing w:lineRule="atLeast" w:line="100"/>
        <w:ind w:left="0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8. Zamawiający ma prawo odstąpienia od umowy na podstawie art. 456 Pzp oraz jej unieważnienia zgodnie        z art. 457 Pzp.</w:t>
      </w:r>
    </w:p>
    <w:p>
      <w:pPr>
        <w:pStyle w:val="Standard"/>
        <w:ind w:right="5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5</w:t>
      </w:r>
    </w:p>
    <w:p>
      <w:pPr>
        <w:pStyle w:val="Standard"/>
        <w:tabs>
          <w:tab w:val="clear" w:pos="709"/>
          <w:tab w:val="left" w:pos="348" w:leader="none"/>
          <w:tab w:val="right" w:pos="8997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. Wykonawca dostarczać będzie artykuły wymienione w załączniku nr 1 do umowy:</w:t>
      </w:r>
    </w:p>
    <w:p>
      <w:pPr>
        <w:pStyle w:val="Standard"/>
        <w:tabs>
          <w:tab w:val="left" w:pos="709" w:leader="none"/>
          <w:tab w:val="right" w:pos="9009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) do magazynu zlokalizowanych na terenie:</w:t>
      </w:r>
    </w:p>
    <w:p>
      <w:pPr>
        <w:pStyle w:val="Zwykytekst4"/>
        <w:tabs>
          <w:tab w:val="clear" w:pos="709"/>
          <w:tab w:val="left" w:pos="1418" w:leader="none"/>
          <w:tab w:val="left" w:pos="1702" w:leader="none"/>
        </w:tabs>
        <w:spacing w:lineRule="atLeast" w:line="100"/>
        <w:ind w:left="709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kładu Karnego w Potulicach, Al. Parkowa 1, w godz. 7:00-11:00;</w:t>
      </w:r>
    </w:p>
    <w:p>
      <w:pPr>
        <w:pStyle w:val="Zwykytekst4"/>
        <w:tabs>
          <w:tab w:val="left" w:pos="709" w:leader="none"/>
          <w:tab w:val="left" w:pos="993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) na swój koszt, zgodnie z wymogami sanitarnymi i systemem HACCP, w sposób zapobiegający utracie walorów smakowych i odżywczych,</w:t>
      </w:r>
    </w:p>
    <w:p>
      <w:pPr>
        <w:pStyle w:val="Zwykytekst4"/>
        <w:tabs>
          <w:tab w:val="left" w:pos="709" w:leader="none"/>
          <w:tab w:val="left" w:pos="993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) które posiadają nadrukowaną informację o nazwie środka spożywczego (skład), nazwie i adresie producenta, dacie przydatności  do spożycia oraz gramaturze,</w:t>
      </w:r>
    </w:p>
    <w:p>
      <w:pPr>
        <w:pStyle w:val="Zwykytekst4"/>
        <w:tabs>
          <w:tab w:val="left" w:pos="709" w:leader="none"/>
          <w:tab w:val="left" w:pos="993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) świeże, o dobrym smaku, bez oznak nieświeżości, zepsucia lub uszkodzenia oraz posiadające odpowiedni okres przydatności do spożycia dla  danego artykułu.</w:t>
      </w:r>
    </w:p>
    <w:p>
      <w:pPr>
        <w:pStyle w:val="Zwykytekst4"/>
        <w:tabs>
          <w:tab w:val="left" w:pos="709" w:leader="none"/>
          <w:tab w:val="left" w:pos="993" w:leader="none"/>
        </w:tabs>
        <w:spacing w:lineRule="atLeast" w:line="100"/>
        <w:jc w:val="both"/>
        <w:rPr>
          <w:rFonts w:ascii="Calibri" w:hAnsi="Calibri" w:cs="Tahoma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>4) w sposób zapewniający świeżość z utrzymaniem ciągu chłodniczego od producenta do odbiorcy.</w:t>
      </w:r>
    </w:p>
    <w:p>
      <w:pPr>
        <w:pStyle w:val="Normal"/>
        <w:tabs>
          <w:tab w:val="clear" w:pos="709"/>
          <w:tab w:val="left" w:pos="379" w:leader="none"/>
        </w:tabs>
        <w:jc w:val="both"/>
        <w:rPr>
          <w:rFonts w:ascii="Calibri" w:hAnsi="Calibri" w:cs="Tahoma"/>
          <w:sz w:val="22"/>
          <w:szCs w:val="22"/>
          <w:lang w:eastAsia="ar-SA" w:bidi="ar-SA"/>
        </w:rPr>
      </w:pPr>
      <w:r>
        <w:rPr>
          <w:rFonts w:cs="Tahoma" w:ascii="Calibri" w:hAnsi="Calibri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79" w:leader="none"/>
        </w:tabs>
        <w:jc w:val="both"/>
        <w:rPr/>
      </w:pPr>
      <w:r>
        <w:rPr>
          <w:rFonts w:cs="Tahoma" w:ascii="Calibri" w:hAnsi="Calibri"/>
          <w:sz w:val="22"/>
          <w:szCs w:val="22"/>
          <w:lang w:eastAsia="ar-SA" w:bidi="ar-SA"/>
        </w:rPr>
        <w:t>5)</w:t>
      </w:r>
      <w:r>
        <w:rPr>
          <w:rFonts w:cs="Arial" w:ascii="Calibri" w:hAnsi="Calibri"/>
          <w:bCs/>
          <w:sz w:val="22"/>
          <w:szCs w:val="22"/>
          <w:lang w:eastAsia="ar-SA" w:bidi="ar-SA"/>
        </w:rPr>
        <w:t xml:space="preserve"> nie dopuszcza się użycia MOM ( mięsa odkostnionego mechanicznie).</w:t>
      </w:r>
    </w:p>
    <w:p>
      <w:pPr>
        <w:pStyle w:val="Normal"/>
        <w:tabs>
          <w:tab w:val="clear" w:pos="709"/>
          <w:tab w:val="left" w:pos="379" w:leader="none"/>
        </w:tabs>
        <w:jc w:val="both"/>
        <w:rPr>
          <w:rFonts w:ascii="Calibri" w:hAnsi="Calibri" w:cs="Arial"/>
          <w:bCs/>
          <w:sz w:val="22"/>
          <w:szCs w:val="22"/>
          <w:lang w:eastAsia="ar-SA" w:bidi="ar-SA"/>
        </w:rPr>
      </w:pPr>
      <w:r>
        <w:rPr>
          <w:rFonts w:cs="Arial" w:ascii="Calibri" w:hAnsi="Calibri"/>
          <w:b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79" w:leader="none"/>
        </w:tabs>
        <w:jc w:val="both"/>
        <w:rPr>
          <w:rFonts w:ascii="Calibri" w:hAnsi="Calibri" w:cs="Arial"/>
          <w:bCs/>
          <w:sz w:val="22"/>
          <w:szCs w:val="22"/>
          <w:lang w:eastAsia="ar-SA" w:bidi="ar-SA"/>
        </w:rPr>
      </w:pPr>
      <w:r>
        <w:rPr>
          <w:rFonts w:cs="Arial" w:ascii="Calibri" w:hAnsi="Calibri"/>
          <w:bCs/>
          <w:sz w:val="22"/>
          <w:szCs w:val="22"/>
          <w:lang w:eastAsia="ar-SA" w:bidi="ar-SA"/>
        </w:rPr>
        <w:t>6)wszystkie dostarczane do magazynu żywnościowego produkty mięsne, wyroby wędliniarskie oraz konserwy drobiowe muszą być zabezpieczone przed  zanieczyszczeniem zgodnie z wymogami sanitarnymi i HACCP.</w:t>
      </w:r>
    </w:p>
    <w:p>
      <w:pPr>
        <w:pStyle w:val="Normal"/>
        <w:tabs>
          <w:tab w:val="clear" w:pos="709"/>
          <w:tab w:val="left" w:pos="379" w:leader="none"/>
        </w:tabs>
        <w:jc w:val="both"/>
        <w:rPr>
          <w:rFonts w:ascii="Calibri" w:hAnsi="Calibri" w:cs="Arial"/>
          <w:bCs/>
          <w:sz w:val="22"/>
          <w:szCs w:val="22"/>
          <w:lang w:eastAsia="ar-SA" w:bidi="ar-SA"/>
        </w:rPr>
      </w:pPr>
      <w:r>
        <w:rPr>
          <w:rFonts w:cs="Arial" w:ascii="Calibri" w:hAnsi="Calibri"/>
          <w:b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79" w:leader="none"/>
        </w:tabs>
        <w:jc w:val="both"/>
        <w:rPr>
          <w:rFonts w:ascii="Calibri" w:hAnsi="Calibri" w:cs="Arial"/>
          <w:bCs/>
          <w:sz w:val="22"/>
          <w:szCs w:val="22"/>
          <w:lang w:eastAsia="ar-SA" w:bidi="ar-SA"/>
        </w:rPr>
      </w:pPr>
      <w:r>
        <w:rPr>
          <w:rFonts w:cs="Arial" w:ascii="Calibri" w:hAnsi="Calibri"/>
          <w:bCs/>
          <w:sz w:val="22"/>
          <w:szCs w:val="22"/>
          <w:lang w:eastAsia="ar-SA" w:bidi="ar-SA"/>
        </w:rPr>
        <w:t>7)wszystkie wyroby muszą być oznakowane zgodnie z obowiązującymi przepisami a w szczególności muszą zawierać informacje wymagane Rozporządzeniem Parlamentu Europejskiego i rady (UE) Nr 1169/2011 z dnia 25 października 2011 r. w sprawie przekazywania konsumentom informacji  na temat żywności.</w:t>
      </w:r>
    </w:p>
    <w:p>
      <w:pPr>
        <w:pStyle w:val="Normal"/>
        <w:tabs>
          <w:tab w:val="clear" w:pos="709"/>
          <w:tab w:val="left" w:pos="379" w:leader="none"/>
        </w:tabs>
        <w:jc w:val="both"/>
        <w:rPr>
          <w:rFonts w:ascii="Calibri" w:hAnsi="Calibri" w:cs="Arial"/>
          <w:bCs/>
          <w:sz w:val="22"/>
          <w:szCs w:val="22"/>
          <w:lang w:eastAsia="ar-SA" w:bidi="ar-SA"/>
        </w:rPr>
      </w:pPr>
      <w:r>
        <w:rPr>
          <w:rFonts w:cs="Arial" w:ascii="Calibri" w:hAnsi="Calibri"/>
          <w:b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79" w:leader="none"/>
        </w:tabs>
        <w:jc w:val="both"/>
        <w:rPr>
          <w:rFonts w:ascii="Calibri" w:hAnsi="Calibri" w:cs="Tahoma"/>
          <w:sz w:val="22"/>
          <w:szCs w:val="22"/>
          <w:lang w:eastAsia="ar-SA" w:bidi="ar-SA"/>
        </w:rPr>
      </w:pPr>
      <w:r>
        <w:rPr>
          <w:rFonts w:cs="Arial" w:ascii="Calibri" w:hAnsi="Calibri"/>
          <w:bCs/>
          <w:sz w:val="22"/>
          <w:szCs w:val="22"/>
          <w:lang w:eastAsia="ar-SA" w:bidi="ar-SA"/>
        </w:rPr>
        <w:t>8)wykonawca na żądanie Zamawiającego dostarczy deklarację wartości odżywczych lub inny dokument zawierający wartości odżywcze i kaloryczne dla produktów objętych umową.</w:t>
      </w:r>
    </w:p>
    <w:p>
      <w:pPr>
        <w:pStyle w:val="Normal"/>
        <w:spacing w:lineRule="auto" w:line="252" w:before="0" w:after="160"/>
        <w:jc w:val="both"/>
        <w:rPr>
          <w:rFonts w:ascii="Calibri" w:hAnsi="Calibri" w:cs="Tahoma"/>
          <w:sz w:val="22"/>
          <w:szCs w:val="22"/>
          <w:lang w:eastAsia="ar-SA" w:bidi="ar-SA"/>
        </w:rPr>
      </w:pPr>
      <w:r>
        <w:rPr>
          <w:rFonts w:cs="Tahoma" w:ascii="Calibri" w:hAnsi="Calibri"/>
          <w:sz w:val="22"/>
          <w:szCs w:val="22"/>
          <w:lang w:eastAsia="ar-SA" w:bidi="ar-SA"/>
        </w:rPr>
      </w:r>
    </w:p>
    <w:p>
      <w:pPr>
        <w:pStyle w:val="Standard"/>
        <w:ind w:right="5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6</w:t>
      </w:r>
    </w:p>
    <w:p>
      <w:pPr>
        <w:pStyle w:val="Standard"/>
        <w:spacing w:lineRule="atLeast" w:line="100"/>
        <w:ind w:right="5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1. Zakład Karny w Potulicach wyznacza osoby nadzorujące  za realizację przedmiotu zamówienia: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Pani Monika Lewandowska </w:t>
      </w:r>
      <w:hyperlink r:id="rId3">
        <w:r>
          <w:rPr>
            <w:rStyle w:val="InternetLink1"/>
            <w:rFonts w:eastAsia="Calibri" w:cs="Calibri" w:ascii="Calibri" w:hAnsi="Calibri"/>
            <w:b/>
            <w:bCs/>
            <w:sz w:val="22"/>
            <w:szCs w:val="22"/>
          </w:rPr>
          <w:t>monika.lewandowska2@sw.gov.pl</w:t>
        </w:r>
      </w:hyperlink>
      <w:r>
        <w:rPr>
          <w:rFonts w:eastAsia="Calibri" w:cs="Calibri" w:ascii="Calibri" w:hAnsi="Calibri"/>
          <w:b/>
          <w:bCs/>
          <w:sz w:val="22"/>
          <w:szCs w:val="22"/>
        </w:rPr>
        <w:t xml:space="preserve"> ,  Pani Anita Hoffmann </w:t>
      </w:r>
      <w:hyperlink r:id="rId4">
        <w:r>
          <w:rPr>
            <w:rStyle w:val="InternetLink1"/>
            <w:rFonts w:eastAsia="Calibri" w:cs="Calibri" w:ascii="Calibri" w:hAnsi="Calibri"/>
            <w:b/>
            <w:bCs/>
            <w:sz w:val="22"/>
            <w:szCs w:val="22"/>
          </w:rPr>
          <w:t>anita.hoffmann@sw.gov.pl</w:t>
        </w:r>
      </w:hyperlink>
      <w:r>
        <w:rPr>
          <w:rFonts w:eastAsia="Calibri" w:cs="Calibri" w:ascii="Calibri" w:hAnsi="Calibri"/>
          <w:b/>
          <w:bCs/>
          <w:sz w:val="22"/>
          <w:szCs w:val="22"/>
        </w:rPr>
        <w:t xml:space="preserve">, </w:t>
      </w:r>
    </w:p>
    <w:p>
      <w:pPr>
        <w:pStyle w:val="Standard"/>
        <w:spacing w:lineRule="atLeast" w:line="100"/>
        <w:ind w:right="5" w:hanging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Pani Anna Szcześniak </w:t>
      </w:r>
      <w:hyperlink r:id="rId5">
        <w:r>
          <w:rPr>
            <w:rStyle w:val="InternetLink1"/>
            <w:rFonts w:eastAsia="Calibri" w:cs="Calibri" w:ascii="Calibri" w:hAnsi="Calibri"/>
            <w:b/>
            <w:bCs/>
            <w:sz w:val="22"/>
            <w:szCs w:val="22"/>
          </w:rPr>
          <w:t>anna.szczesniak2@sw.gov.pl</w:t>
        </w:r>
      </w:hyperlink>
      <w:bookmarkStart w:id="1" w:name="_Hlk139350177"/>
      <w:r>
        <w:rPr>
          <w:rFonts w:eastAsia="Calibri" w:cs="Calibri" w:ascii="Calibri" w:hAnsi="Calibri"/>
          <w:b/>
          <w:bCs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tLeast" w:line="100"/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bookmarkEnd w:id="1"/>
      <w:r>
        <w:rPr>
          <w:rFonts w:eastAsia="Calibri" w:cs="Calibri" w:ascii="Calibri" w:hAnsi="Calibri"/>
          <w:sz w:val="22"/>
          <w:szCs w:val="22"/>
        </w:rPr>
        <w:t>2. Wykonawca wyznacza osoby odpowiedzialne za realizację przedmiotu zamówienia: .................. 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tLeast" w:line="100"/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. Zamawiający składa zamówienie Wykonawcy faksem lub pisemnie albo pocztą elektroniczną, w którym określa termin oraz asortyment i wielkość dostawy, z min. 24 godzinnym wyprzedzeniem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tLeast" w:line="100"/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 Realizacja dostaw artykułów wymienionych w załączniku nr 1 do umowy nastąpi w terminach uzgodnionych w sposób opisany w pkt. 3, w godzinach określonych w § 5 pkt 1 ppkt 1)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tLeast" w:line="100"/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 Odbiór artykułów wymienionych w załączniku nr 1 do umowy poprzedzony zostanie badaniem organoleptycznym przeprowadzonym w obecności przedstawiciela Zamawiającego i Wykonawcy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tLeast" w:line="100"/>
        <w:ind w:right="5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6. W przypadku zgłoszenia przez Zamawiającego Wykonawcy zastrzeżeń </w:t>
        <w:br/>
        <w:t xml:space="preserve">w zakresie dostarczonego asortymentu, jego jakości lub ilości artykułów, o których mowa w załączniku nr 1 </w:t>
        <w:br/>
        <w:t xml:space="preserve">do umowy, Wykonawca wymienia zakwestionowane artykuły </w:t>
      </w:r>
      <w:r>
        <w:rPr>
          <w:rFonts w:eastAsia="Calibri" w:cs="Calibri" w:ascii="Calibri" w:hAnsi="Calibri"/>
          <w:b/>
          <w:bCs/>
          <w:sz w:val="22"/>
          <w:szCs w:val="22"/>
        </w:rPr>
        <w:t>w terminie …………….. godzin</w:t>
      </w:r>
      <w:r>
        <w:rPr>
          <w:rFonts w:eastAsia="Calibri" w:cs="Calibri" w:ascii="Calibri" w:hAnsi="Calibri"/>
          <w:sz w:val="22"/>
          <w:szCs w:val="22"/>
        </w:rPr>
        <w:t xml:space="preserve"> od momentu ich zgłoszenia. Zamawiający przekazuje Wykonawcy zastrzeżenia faksem, pisemnie, pocztą elektroniczną lub telefonicznie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tLeast" w:line="100"/>
        <w:ind w:right="5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7. W sytuacji niedostarczenia przez Wykonawcę w terminie ustalonym na podstawie pkt 4 lub pkt 6 zamówionego asortymentu lub ilości, a także dostarczenia artykułów o złej jakości, Zamawiający zastrzegają sobie prawo do zakupienia zamawianego asortymentu i ilości u innego dostawcy.                                                            W takim przypadku Zamawiający nie będzie związany cenami, określonymi w załączniku nr 1 do umowy, jakie obowiązują ją w kontaktach z Wykonawcą,   a   w przypadku, kiedy ceny artykułów będą wyższe od cen określonych w załączniku nr 1 do umowy, Zamawiający obciążą Wykonawcę różnicą poniesionych kosztów.</w:t>
      </w:r>
    </w:p>
    <w:p>
      <w:pPr>
        <w:pStyle w:val="Standard"/>
        <w:spacing w:lineRule="atLeast" w:line="100"/>
        <w:ind w:right="5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8. W przypadku zastrzeżeń do jakości odbieranych artykułów, o których mowa w załączniku nr 1 do umowy Zamawiający zastrzega sobie prawo do ich badania na koszt Wykonawcy.</w:t>
      </w:r>
    </w:p>
    <w:p>
      <w:pPr>
        <w:pStyle w:val="Standard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7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. Wykonawca wystawiać będzie faktury VAT za każdą dostawę zrealizowaną do Zakładu Karnego w Potulicach zgodnie z rzeczywistą wielkością dostaw, uwzględniając asortyment i ceny określone w załączniku nr 1 do umowy.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 Należności wynikające z faktur, o których mowa w pkt 1 regulować będą poszczególne Jednostki Organizacyjne Służby Więziennej, do których zrealizowano dostawy,  przelewami - w terminie 30 dni, od daty otrzymania faktur przez Zakład Karny w Potulicach, zgodnie ze złożonymi zamówieniami.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. Wykonawca otrzyma zapłatę wyłącznie za należycie wykonaną dostawę artykułów, o których jest mowa w załączniku nr 1  do umowy.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>4. Za dzień zapłaty uważa się dzień obciążenia rachunku bankowego Zamawiającego.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 W razie zwłoki w zapłaceniu należności w terminie, zamawiający zapłaci Wykonawcy odsetki w wysokości określonej na podstawie ustawy z dnia 8 marca 2013r. o przeciwdziałaniu nadmiernym opóźnieniom w transakcjach handlowych.</w:t>
      </w:r>
    </w:p>
    <w:p>
      <w:pPr>
        <w:pStyle w:val="Standard"/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>6. Wykonawca bez pisemnej zgody zamawiającego nie może przenieść wierzytelności wynikającej z niniejszej umowy na osobę trzecią.</w:t>
      </w:r>
    </w:p>
    <w:p>
      <w:pPr>
        <w:pStyle w:val="Standard"/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>7. Zamawiający akceptuje faktury elektroniczne.</w:t>
      </w:r>
    </w:p>
    <w:p>
      <w:pPr>
        <w:pStyle w:val="Standard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8</w:t>
      </w:r>
    </w:p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. Wykonawca zobowiązuje się do naprawienia szkody wynikłej z niewykonania lub nienależytego wykonania umowy.</w:t>
      </w:r>
    </w:p>
    <w:p>
      <w:pPr>
        <w:pStyle w:val="Standard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2. W przypadku niedotrzymania terminu lub godziny dostawy, lub w przypadku określonym § 6 pkt 4 lub pkt 6 Zamawiający zastrzega sobie prawo do naliczenia kary umownej w wysokości </w:t>
      </w:r>
      <w:r>
        <w:rPr>
          <w:rFonts w:eastAsia="Calibri" w:cs="Calibri" w:ascii="Calibri" w:hAnsi="Calibri"/>
          <w:b/>
          <w:bCs/>
          <w:sz w:val="22"/>
          <w:szCs w:val="22"/>
        </w:rPr>
        <w:t>0,0006%</w:t>
      </w:r>
      <w:r>
        <w:rPr>
          <w:rFonts w:eastAsia="Calibri" w:cs="Calibri" w:ascii="Calibri" w:hAnsi="Calibri"/>
          <w:sz w:val="22"/>
          <w:szCs w:val="22"/>
        </w:rPr>
        <w:t xml:space="preserve"> wartości danej dostawy za każdą godzinę spóźnienia, licząc od dnia ustalonego na podstawie § 6 pkt 4, od godziny 12:00 i jej potrącania od jakiejkolwiek wierzytelności Wykonawcy.</w:t>
      </w:r>
    </w:p>
    <w:p>
      <w:pPr>
        <w:pStyle w:val="Standard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>3. W przypadku wypowiedzenia umowy bez przestrzegania przez Wykonawcę ustaleń określonych w § 2 pkt 2 i/lub pkt 3, Zamawiający zastrzega sobie prawo do naliczenia kary umownej w wysokości 10% wartości umowy.</w:t>
      </w:r>
    </w:p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Strony tj. Zamawiający i Wykonawca mogą dochodzić na zasadach ogólnych odszkodowań przewyższających kary umowne.</w:t>
      </w:r>
    </w:p>
    <w:p>
      <w:pPr>
        <w:pStyle w:val="Standard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9</w:t>
      </w:r>
    </w:p>
    <w:p>
      <w:pPr>
        <w:pStyle w:val="Standard"/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1.   Zamawiający oświadcza, iż realizuje obowiązki  Administratora Danych Osobowych określone w przepisach rozporządzenia Parlamentu Europejskiego i Rady (UE) 2016/679 z dnia 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 oraz wydanymi na jego podstawie krajowymi przepisami z zakresu ochrony danych osobowych.</w:t>
      </w:r>
    </w:p>
    <w:p>
      <w:pPr>
        <w:pStyle w:val="Standard"/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1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apewnia przestrzeganie zasad przetwarzania i ochrony danych osobowych zgodnie                           z przepisami RODO oraz wydanymi na jego podstawie krajowymi przepisami z zakresu ochrony danych osobowych.</w:t>
      </w:r>
    </w:p>
    <w:p>
      <w:pPr>
        <w:pStyle w:val="Standard"/>
        <w:ind w:left="3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1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apewnia wypełnienie obowiązku informacyjnego przewidzianego w art. 13 lub 14 RODO wobec osób fizycznych, od których dane osobowe bezpośrednio lub pośrednio pozyskał w celu realizacji umowy.</w:t>
      </w:r>
    </w:p>
    <w:p>
      <w:pPr>
        <w:pStyle w:val="Standard"/>
        <w:numPr>
          <w:ilvl w:val="0"/>
          <w:numId w:val="1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ory mogące wyniknąć w związku z wykonywaniem przedmiotu umowy strony rozstrzygać będą polubownie.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przypadku nie dojścia do porozumienia, strony poddają spory do rozstrzygnięcia właściwym rzeczowo sądom powszechnym, właściwym miejscowo dla Zamawiającego.</w:t>
      </w:r>
    </w:p>
    <w:p>
      <w:pPr>
        <w:pStyle w:val="Tekstpodstawowy21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4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10</w:t>
      </w:r>
    </w:p>
    <w:p>
      <w:pPr>
        <w:pStyle w:val="Zwykytekst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ony tj.: Zamawiający i Wykonawca mają obowiązek wzajemnego informowania o wszelkich zmianach swojego statusu prawnego, a także  o wszczęciu postępowania upadłościowego, układowego i likwidacyjnego.</w:t>
      </w:r>
    </w:p>
    <w:p>
      <w:pPr>
        <w:pStyle w:val="Standard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11</w:t>
      </w:r>
    </w:p>
    <w:p>
      <w:pPr>
        <w:pStyle w:val="Standard"/>
        <w:ind w:left="10" w:hanging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W sprawach nieuregulowanych postanowieniami niniejszej umowy zastosowanie mają odpowiednie przepisy Kodeksu Cywilnego oraz przepisy ustawy Prawo zamówień publicznych.</w:t>
      </w:r>
    </w:p>
    <w:p>
      <w:pPr>
        <w:pStyle w:val="Standard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12</w:t>
      </w:r>
    </w:p>
    <w:p>
      <w:pPr>
        <w:pStyle w:val="Standard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mowę sporządzono w 4 jednobrzmiących egzemplarzach, z których jeden otrzymuje Wykonawca a trzy Zamawiający.</w:t>
      </w:r>
    </w:p>
    <w:p>
      <w:pPr>
        <w:pStyle w:val="Standard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ind w:right="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>ZAMAWIAJĄCY</w:t>
        <w:tab/>
        <w:tab/>
        <w:tab/>
        <w:tab/>
        <w:tab/>
        <w:tab/>
        <w:tab/>
        <w:tab/>
        <w:tab/>
        <w:t xml:space="preserve">  WYKONAWCA</w:t>
      </w:r>
    </w:p>
    <w:p>
      <w:pPr>
        <w:pStyle w:val="Standard"/>
        <w:ind w:right="5" w:hanging="0"/>
        <w:jc w:val="right"/>
        <w:rPr>
          <w:rFonts w:ascii="Calibri" w:hAnsi="Calibri" w:eastAsia="Calibri" w:cs="Calibri"/>
          <w:b/>
          <w:b/>
          <w:bCs/>
          <w:color w:val="000000"/>
          <w:spacing w:val="-4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pacing w:val="-4"/>
          <w:sz w:val="22"/>
          <w:szCs w:val="22"/>
        </w:rPr>
      </w:r>
    </w:p>
    <w:p>
      <w:pPr>
        <w:pStyle w:val="Standard"/>
        <w:ind w:right="5" w:hanging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pacing w:val="-4"/>
          <w:sz w:val="22"/>
          <w:szCs w:val="22"/>
        </w:rPr>
        <w:t>Załącznik Nr  1</w:t>
      </w:r>
    </w:p>
    <w:p>
      <w:pPr>
        <w:pStyle w:val="Standard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o umowy nr ……..  /2025 na dostawy artykułów mięsnych, wędliniarskich oraz konserw drobiowych </w:t>
      </w:r>
      <w:r>
        <w:rPr>
          <w:rStyle w:val="Domylnaczcionkaakapitu11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zawartej w dniu…………………… 2025 r. pomiędzy Zakładem Karnym w Potulicach a ………………………………………………………………..</w:t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color w:val="000000"/>
          <w:sz w:val="20"/>
          <w:szCs w:val="20"/>
          <w:lang w:eastAsia="ar-SA" w:bidi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 w:bidi="ar-SA"/>
        </w:rPr>
      </w:r>
    </w:p>
    <w:p>
      <w:pPr>
        <w:pStyle w:val="Normal"/>
        <w:spacing w:lineRule="auto" w:line="252" w:before="0" w:after="160"/>
        <w:rPr>
          <w:rFonts w:ascii="Arial" w:hAnsi="Arial" w:cs="Arial"/>
          <w:b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bCs/>
          <w:color w:val="000000"/>
          <w:sz w:val="16"/>
          <w:szCs w:val="16"/>
          <w:lang w:eastAsia="ar-SA" w:bidi="ar-SA"/>
        </w:rPr>
        <w:t>Grupa 1</w:t>
      </w:r>
    </w:p>
    <w:tbl>
      <w:tblPr>
        <w:tblW w:w="10679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"/>
        <w:gridCol w:w="433"/>
        <w:gridCol w:w="3641"/>
        <w:gridCol w:w="1294"/>
        <w:gridCol w:w="510"/>
        <w:gridCol w:w="1065"/>
        <w:gridCol w:w="1365"/>
        <w:gridCol w:w="1485"/>
        <w:gridCol w:w="839"/>
      </w:tblGrid>
      <w:tr>
        <w:trPr>
          <w:trHeight w:val="226" w:hRule="atLeast"/>
        </w:trPr>
        <w:tc>
          <w:tcPr>
            <w:tcW w:w="47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double" w:sz="2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641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dmiot zamówienia i jego opis</w:t>
            </w:r>
          </w:p>
        </w:tc>
        <w:tc>
          <w:tcPr>
            <w:tcW w:w="1294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oferowanego artykułu*</w:t>
            </w:r>
          </w:p>
        </w:tc>
        <w:tc>
          <w:tcPr>
            <w:tcW w:w="510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j. m.</w:t>
            </w:r>
          </w:p>
        </w:tc>
        <w:tc>
          <w:tcPr>
            <w:tcW w:w="1065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lość</w:t>
            </w:r>
          </w:p>
          <w:p>
            <w:pPr>
              <w:pStyle w:val="Standard"/>
              <w:ind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zacunkowa</w:t>
            </w:r>
          </w:p>
        </w:tc>
        <w:tc>
          <w:tcPr>
            <w:tcW w:w="1365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firstLine="25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ena netto w zł za 1 j.m.</w:t>
            </w:r>
          </w:p>
        </w:tc>
        <w:tc>
          <w:tcPr>
            <w:tcW w:w="1485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Standard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zł</w:t>
            </w:r>
          </w:p>
        </w:tc>
        <w:tc>
          <w:tcPr>
            <w:tcW w:w="839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awka podatku VAT (%)</w:t>
            </w:r>
          </w:p>
        </w:tc>
      </w:tr>
      <w:tr>
        <w:trPr>
          <w:trHeight w:val="368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ind w:hanging="17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350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Mięso wieprzowe mielon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wieże, zawierające nie mniej niż 80% mięsa wieprzowego, zawartość tłuszczu nie więcej niż 30%, równomiernie wymieszane,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 czyste, bez śladów zanieczyszczeń, zapach swoisty, charakterystyczny dla mięsa, bez oznak zaparzenia i rozpoczynającego się psucia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CPV: 15131400-9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447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rFonts w:eastAsia="NSimSu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sz w:val="16"/>
                <w:szCs w:val="16"/>
              </w:rPr>
              <w:t>Mięso wołowe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NSimSun" w:cs="Calibri" w:ascii="Calibri" w:hAnsi="Calibri"/>
                <w:b/>
                <w:bCs/>
                <w:color w:val="000000"/>
                <w:sz w:val="16"/>
                <w:szCs w:val="16"/>
              </w:rPr>
              <w:t>mielon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wieże, zawierające nie mniej niż 80% mięsa wołowego, zawartość tłuszczu nie więcej niż 20 %</w:t>
            </w:r>
            <w:r>
              <w:rPr>
                <w:rFonts w:eastAsia="Times New Roman" w:cs="Calibri" w:ascii="Calibri" w:hAnsi="Calibri"/>
                <w:color w:val="FF0000"/>
                <w:kern w:val="0"/>
                <w:sz w:val="16"/>
                <w:szCs w:val="16"/>
                <w:lang w:eastAsia="pl-PL" w:bidi="ar-SA"/>
              </w:rPr>
              <w:t>,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równomiernie wymieszane,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 czyste, bez śladów zanieczyszczeń, zapach swoisty, charakterystyczny dla mięsa, bez oznak zaparzenia i rozpoczynającego się psuc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CPV: 15131620-7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176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Wątroba wieprzowa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wieże, powierzchnia gładka, lekko błyszcząca i wilgotna, dopuszcza się zmatowienie powierzchni wątroby spowodowane częściowym obeschnięciem, struktura nieznacznie ziarnista; czysta, bez śladów jakichkolwiek zanieczyszczeń, dokładnie oczyszczona ze skrzepów krwi, barw brązowowiśniowa, konsystencja jędrna, zapach swoisty, charakterystyczny dla wątroby, bez oznak zaparzenia i rozpoczynającego się psucia nomenklatura. CPV: 15114000-0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1984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2" w:name="OLE_LINK3"/>
            <w:bookmarkStart w:id="3" w:name="OLE_LINK2"/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  <w:bookmarkEnd w:id="2"/>
            <w:bookmarkEnd w:id="3"/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4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b/>
                <w:sz w:val="16"/>
                <w:szCs w:val="16"/>
              </w:rPr>
              <w:t xml:space="preserve">Mięso gulaszowe wieprzowe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Świeże, zawierające nie mniej niż 80% mięsa wieprzowego, zawartość tłuszczu nie więcej niż 30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czyste, bez śladów zanieczyszczeń, zapach swoisty, charakterystyczny dla mięsa, bez oznak zaparzenia i rozpoczynającego się psucia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CPV-15113000-3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 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2592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4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chab bez kości wieprzowy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że, mięso wieprzowe bez kości, pozyskane z z odcinka piersiowo- lędźwiowego tuszy . Czyste, o powierzchni gładkiej z niewielkimi pezrostami tkanki tłuszczowej, bez śladów zanieczyszczeń, oraz zabezpieczone przed zanieczyszczeniem. Barwa od jasnoczerwonej do czerwonej. Zapach swoisty, charakterystyczny dla mięsa, bez oznak zaparzenia i rozpoczynającego się psucia. CPV: 15113000-3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Arial Unicode MS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1100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4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arkówka wieprzow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że, mięso wieprzowe bez kości, pozyskane z części zasadniczej półtuszy wieprzowej, odcięte w liniii odcięcia głowy. Czyste, o powierzchni gładkiej z niewielkimi pezrostami tkanki tłuszczowej, bez śladów zanieczyszczeń, oraz zabezpieczone przed zanieczyszczeniem. Barwa od jasnoczerwonej do czerwonej. Zapach swoisty, charakterystyczny dla mięsa, bez oznak zaparzenia i rozpoczynającego się psucia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PV- 15113000-3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Arial Unicode MS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2851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4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Times New Roman"/>
                <w:b/>
                <w:kern w:val="0"/>
                <w:sz w:val="16"/>
                <w:szCs w:val="16"/>
                <w:lang w:eastAsia="pl-PL" w:bidi="ar-SA"/>
              </w:rPr>
              <w:t xml:space="preserve">Łopatka wieprzowa bez kości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wieże, mięso wieprzowe bez kości, o powierzchni gładkiej z niewielkimi przerostami tkanki tłuszczowej, czyste, bez śladów zanieczyszczeń, oraz zabezpieczone przed zanieczyszczeniem. Barwa od jasnoczerwonej do czerwonej. Zapach swoisty, charakterystyczny dla mięsa, bez oznak zaparzenia i rozpoczynającego się psucia. CPV- 15113000-3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Arial Unicode MS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2851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4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b/>
                <w:sz w:val="16"/>
                <w:szCs w:val="16"/>
              </w:rPr>
              <w:t xml:space="preserve">Podgardle wieprzowe wędzone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wieże, mięso wieprzowe stanowiące część tłuszczowo – mięśniową policzka i szyi. Czyste, bez śladów zanieczyszczeń, oraz zabezpieczone przed zanieczyszczeniem. Barwa jasnoczerwona z przerostami tkanki tłuszczowej. Zapach swoisty, charakterystyczny dla mięsa, bez oznak zaparzenia i rozpoczynającego się psucia. CPV- 15113000-3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Arial Unicode MS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2851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4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b/>
                <w:sz w:val="16"/>
                <w:szCs w:val="16"/>
              </w:rPr>
              <w:t xml:space="preserve">Serca wieprzowe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Świeże, o kształcie owalnym, budowie zwartej z wypukleniem sciany komory lewej, wewnątrz oczyszczona ze skrzepów krwi. Dopuszcza się cięcia powstałe podczas badania lekarsko- weterynaryjne, a nawet brak niektórych części, usuniętych w trakcie tego badania. Podroby czyste, bez śladów jakichkolwiek zanieczyszczeń. Barwa od czerwonej do ciemnoczerwonej. CPV-15114000-0 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right" w:pos="9009" w:leader="none"/>
              </w:tabs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Arial Unicode MS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0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1650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Calibri" w:hAnsi="Calibri" w:cs="Tahoma"/>
          <w:sz w:val="22"/>
          <w:szCs w:val="22"/>
          <w:lang w:eastAsia="ar-SA" w:bidi="ar-SA"/>
        </w:rPr>
      </w:pPr>
      <w:r>
        <w:rPr>
          <w:rFonts w:cs="Tahoma" w:ascii="Calibri" w:hAnsi="Calibri"/>
          <w:sz w:val="22"/>
          <w:szCs w:val="22"/>
          <w:lang w:eastAsia="ar-SA" w:bidi="ar-SA"/>
        </w:rPr>
      </w:r>
    </w:p>
    <w:p>
      <w:pPr>
        <w:pStyle w:val="Normal"/>
        <w:spacing w:lineRule="auto" w:line="252" w:before="0" w:after="160"/>
        <w:rPr>
          <w:rFonts w:ascii="Calibri" w:hAnsi="Calibri" w:cs="Tahoma"/>
          <w:sz w:val="22"/>
          <w:szCs w:val="22"/>
          <w:lang w:eastAsia="ar-SA" w:bidi="ar-SA"/>
        </w:rPr>
      </w:pPr>
      <w:r>
        <w:rPr>
          <w:rFonts w:cs="Tahoma" w:ascii="Calibri" w:hAnsi="Calibri"/>
          <w:sz w:val="22"/>
          <w:szCs w:val="22"/>
          <w:lang w:eastAsia="ar-SA" w:bidi="ar-SA"/>
        </w:rPr>
      </w:r>
    </w:p>
    <w:p>
      <w:pPr>
        <w:pStyle w:val="Normal"/>
        <w:spacing w:lineRule="auto" w:line="252" w:before="0" w:after="160"/>
        <w:rPr>
          <w:rFonts w:ascii="Arial" w:hAnsi="Arial" w:cs="Arial"/>
          <w:b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bCs/>
          <w:color w:val="000000"/>
          <w:sz w:val="16"/>
          <w:szCs w:val="16"/>
          <w:lang w:eastAsia="ar-SA" w:bidi="ar-SA"/>
        </w:rPr>
        <w:t>Grupa 2</w:t>
      </w:r>
    </w:p>
    <w:tbl>
      <w:tblPr>
        <w:tblW w:w="108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433"/>
        <w:gridCol w:w="3490"/>
        <w:gridCol w:w="1276"/>
        <w:gridCol w:w="567"/>
        <w:gridCol w:w="993"/>
        <w:gridCol w:w="1416"/>
        <w:gridCol w:w="1418"/>
        <w:gridCol w:w="850"/>
        <w:gridCol w:w="386"/>
      </w:tblGrid>
      <w:tr>
        <w:trPr>
          <w:trHeight w:val="226" w:hRule="atLeast"/>
        </w:trPr>
        <w:tc>
          <w:tcPr>
            <w:tcW w:w="47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double" w:sz="2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righ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90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hanging="17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dmiot zamówienia i jego opis</w:t>
            </w:r>
          </w:p>
        </w:tc>
        <w:tc>
          <w:tcPr>
            <w:tcW w:w="1276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oferowanego artykułu*</w:t>
            </w:r>
          </w:p>
        </w:tc>
        <w:tc>
          <w:tcPr>
            <w:tcW w:w="567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j .m.</w:t>
            </w:r>
          </w:p>
        </w:tc>
        <w:tc>
          <w:tcPr>
            <w:tcW w:w="993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spacing w:lineRule="auto" w:line="254" w:before="0" w:after="160"/>
              <w:ind w:right="-70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zacunkowa</w:t>
            </w:r>
          </w:p>
        </w:tc>
        <w:tc>
          <w:tcPr>
            <w:tcW w:w="1416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6" w:right="6" w:firstLine="25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ena netto w zł za 1 j.m.</w:t>
            </w:r>
          </w:p>
        </w:tc>
        <w:tc>
          <w:tcPr>
            <w:tcW w:w="1418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zł</w:t>
            </w:r>
          </w:p>
        </w:tc>
        <w:tc>
          <w:tcPr>
            <w:tcW w:w="850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6" w:right="-70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awka podatku VAT (%)</w:t>
            </w:r>
          </w:p>
        </w:tc>
        <w:tc>
          <w:tcPr>
            <w:tcW w:w="3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righ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hanging="17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righ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3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Arial" w:ascii="Calibri" w:hAnsi="Calibri"/>
                <w:b/>
                <w:bCs/>
                <w:color w:val="000000"/>
                <w:sz w:val="16"/>
                <w:szCs w:val="16"/>
              </w:rPr>
              <w:t>mortadela</w:t>
            </w:r>
            <w:r>
              <w:rPr>
                <w:rFonts w:eastAsia="Arial Unicode MS" w:cs="Arial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drobno rozdrobniona; wieprzowo - wołowa (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produkt, w którym mięso wieprzowe stanowi mniej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niż 85%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 wsadu ale przeważa w składzie surowcowym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) –parzona lub homogenizowana, zawartość białka nie mniej niż 10 %, tłuszcz nie więcej niż 35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0-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96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kiełbasa parówkow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drobno rozdrobniona, wieprzowo-wołowa, homogenizowana, wędzona, parzon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zawartość białka nie mniej niż 9 %, tłuszcz nie więcej niż 40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0-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kiełbasa zwyczajn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średnio rozdrobniona wieprzowo-wołowa (produkt, w którym mięso wieprzowe stanowi mniej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niż 85% wsadu, ale przeważa w składzie surowcowym), wędzona, parzona, zawartość białka nie mniej niż 10 %, tłuszcz nie więcej niż 35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0-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kiełbasa studenck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średnio rozdrobniona wieprzowo-wołowa (produkt, w którym mięso wieprzowe stanowi mniej niż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85%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 wsadu, ale przeważa w składzie surowcowym), wędzona, parzon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zawartość białka nie mniej niż 10 %, tłuszcz nie więcej niż 35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0-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kiełbasa podwawelsk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rednio rozdrobniona wieprzowo - wołowa (produkt, w którym mięso wieprzowe stanowi mniej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niż 85% wsadu, ale przeważa w składzie surowcowym), wędzona, parzona, zawartość białka nie mniej niż 10 %, tłuszcz nie więcej niż 35 %, CPV: 15131130-5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Arial" w:ascii="Calibri" w:hAnsi="Calibri"/>
                <w:b/>
                <w:bCs/>
                <w:color w:val="000000"/>
                <w:sz w:val="16"/>
                <w:szCs w:val="16"/>
              </w:rPr>
              <w:t>luncheon meat</w:t>
            </w:r>
            <w:r>
              <w:rPr>
                <w:rFonts w:eastAsia="Arial Unicode MS" w:cs="Arial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Wyrób blokowy, drobno rozdrobniony, wieprzowy, parzony, zawartość białka nie mniej niż 8 %, tłuszcz nie więcej niż 35 %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, CPV: 15131130-5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5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kiełbasa biała parzon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rednio rozdrobniona wieprzowo - wołowa (produkt, w którym mięso wieprzowe stanowi mniej niż 85% wsadu, ale przeważa w składzie surowcowym), parzona, zawartość białka nie mniej niż 10 %, tłuszcz nie więcej niż 35%, CPV: 15131130-5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iełbasa krakowska parzon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grubo rozdrobniona, wieprzowo-wołowa (produkt, w którym mięso wieprzowe stanowi mniej niż 85% wsadu, ale przeważa w składzie surowcowym), wędzona, parzona, zawartość białka nie mniej niż 10 %, tłuszcz nie więcej niż 25 %,CPV: 15131130-5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8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NSimSun" w:cs="Calibri"/>
                <w:color w:val="000000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6"/>
                <w:szCs w:val="16"/>
              </w:rPr>
              <w:t>kiełbasa zielonogórska</w:t>
            </w: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NSimSun" w:cs="Calibri" w:ascii="Calibri" w:hAnsi="Calibri"/>
                <w:color w:val="000000"/>
                <w:sz w:val="16"/>
                <w:szCs w:val="16"/>
              </w:rPr>
              <w:t xml:space="preserve">średnio rozdrobniona, wieprzowa (produkt, w którym mięso wieprzowe stanowi nie mniej niż 85 % wsadu mięsnego), wędzona, parzona, </w:t>
            </w: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  <w:t xml:space="preserve">zawartość białka nie mniej niż 10 %, tłuszcz nie więcej niż 25 %, </w:t>
            </w:r>
            <w:r>
              <w:rPr>
                <w:rFonts w:eastAsia="NSimSun" w:cs="Calibri" w:ascii="Calibri" w:hAnsi="Calibri"/>
                <w:color w:val="000000"/>
                <w:sz w:val="16"/>
                <w:szCs w:val="16"/>
              </w:rPr>
              <w:t>nomenklatura CPV: 15131130-5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NSimSun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NSimSun"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Arial" w:ascii="Calibri" w:hAnsi="Calibri"/>
                <w:b/>
                <w:bCs/>
                <w:color w:val="000000"/>
                <w:sz w:val="16"/>
                <w:szCs w:val="16"/>
              </w:rPr>
              <w:t xml:space="preserve">Kiełbasa szynkow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grubo rozdrobniona, wieprzowa (produkt, w którym mięso wieprzowe stanowi nie mniej niż 80 % wsadu mięsnego), wędzona/parzona, zawartość białka nie mniej niż 10 %, tłuszcz nie więcej niż 25 %, nomenklatura CPV: 15131130-5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arówki delikatesowe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drobno rozdrobniona, wieprzowo-drobiowe 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w osłonce naturalnej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nomenklatura CPV: 15131130-5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32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rówki cienkie cielęc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drobno rozdrobniona, wieprzowo - wołowa, homogenizowana lub wędzona, parzon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zawartość białka nie mniej niż 10 %, tłuszcz nie więcej niż 35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0-5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6"/>
                <w:szCs w:val="16"/>
              </w:rPr>
              <w:t>salceson czarny</w:t>
            </w: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wyrób podrobowy, wieprzowy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(produkt, w którym mięso wieprzowe stanowi nie mniej niż 20% wsadu mięsnego), parzony, w osłonce naturalnej lub sztucznej, powierzchnia czysta, lekko wilgotna, struktura ścisła, plaster o grubości 5 mm nie powinien rozpadać się, niedopuszczalne skupiska niewymieszanych składników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zawartość tłuszczu nie więcej niż 35,5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4-3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NSimSun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etk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robno rozdrobniona, wieprzowa, surowa, wędzona,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białka nie mniej niż 9 %,tłuszcz nie więcej niż 50 %, </w:t>
            </w:r>
            <w:r>
              <w:rPr>
                <w:rFonts w:cs="Calibri" w:ascii="Calibri" w:hAnsi="Calibri"/>
                <w:sz w:val="16"/>
                <w:szCs w:val="16"/>
              </w:rPr>
              <w:t>CPV: 15131130-5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NSimSun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NSimSun"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asztetow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Wędlina podrobowa, wieprzowa, parzona, struktura smarowna, jędrna, dopuszcza się pod osłonką niewielki ilości wytopionego tłuszczu, zawartość tłuszcz nie więcej niż 60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0-5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4" w:name="Bookmark"/>
            <w:bookmarkEnd w:id="4"/>
            <w:r>
              <w:rPr>
                <w:rFonts w:cs="Calibri" w:ascii="Calibri" w:hAnsi="Calibri"/>
                <w:sz w:val="16"/>
                <w:szCs w:val="16"/>
              </w:rPr>
              <w:t>268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aszank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wędlina podrobowa, parzona, konsystencja dość ścisła, plaster o grubości 10 mm nie powinien rozpadać się, niedopuszczalne skupiska niewymieszanych składników, barwa szara do brunatnej, nierównomiern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zawartość tłuszcz nie więcej niż 40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4-3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iełbasa jarmarczn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rednio rozdrobniona wysokowydajna wieprzowo-wołowa (produkt, w którym mięso wieprzowe stanowi mniej niż 85% wsadu, ale przeważa w składzie surowcowym), wędzona, parzona, zawartość białka nie mniej niż 10 %, tłuszcz nie więcej niż 35 %, CPV: 15131130-5,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6"/>
                <w:szCs w:val="16"/>
              </w:rPr>
              <w:t>wędzonka prasowana</w:t>
            </w: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wyrób blokowy, drobno rozdrobniony, wieprzowy lub wieprzowo -wołowy(produkt, w którym mięso wieprzowe stanowi mniej niż 75% wsadu, ale przeważa w składzie surowcowym), parzony, zawartość białka nie mniej niż 8 %, tłuszcz nie więcej niż 35 %, CPV: 15131130-5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56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6"/>
                <w:szCs w:val="16"/>
              </w:rPr>
              <w:t>szynka tyrolska</w:t>
            </w: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Wyrób blokowy, drobno rozdrobniony, wieprzowy lub wieprzowo – wołowy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(produkt, w którym mięso wieprzowe stanowi mniej niż 75% wsadu, ale przeważa w składzie surowcowym)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, parzony, zawartość białka mniej niż 10 %, tłuszcz nie więcej niż 35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0-5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44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eastAsia="Arial Unicode MS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eastAsia="Arial Unicode MS" w:cs="Calibri"/>
                <w:b/>
                <w:color w:val="000000"/>
                <w:sz w:val="16"/>
                <w:szCs w:val="16"/>
              </w:rPr>
              <w:t>salceson biały</w:t>
            </w:r>
            <w:r>
              <w:rPr>
                <w:rFonts w:eastAsia="Arial Unicode MS" w:cs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Wyrób podrobowy, wieprzowy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(produkt, w którym mięso wieprzowe stanowi nie mniej niż 20% wsadu mięsnego), parzony, w osłonce naturalnej lub sztucznej, powierzchnia czysta, lekko wilgotna, struktura ścisła, plaster o grubości 5 mm nie powinien rozpadać się, niedopuszczalne skupiska niewymieszanych składników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zawartość tłuszczu nie więcej niż 35,5 %,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4-3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52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865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eastAsia="Arial Unicode MS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6"/>
                <w:szCs w:val="16"/>
              </w:rPr>
              <w:t>pieczeń domowa</w:t>
            </w: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rób średnio rozdrobniony, wieprzowy </w:t>
            </w:r>
            <w:r>
              <w:rPr>
                <w:rFonts w:cs="Calibri" w:ascii="Calibri" w:hAnsi="Calibri"/>
                <w:sz w:val="16"/>
                <w:szCs w:val="16"/>
              </w:rPr>
              <w:t>(produkt, w którym mięso wieprzowe stanowi nie mniej niż 65% wsadu mięsnego)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zapiekany, zawartość tłuszczu nie więcej niż 35 %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omenklatura</w:t>
            </w: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z w:val="16"/>
                <w:szCs w:val="16"/>
              </w:rPr>
              <w:t>CPV: 15131130-5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Arial Unicode MS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28</w:t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34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oczek wędzony parzony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Boczek wędzony, parzony bez żeber i skóry, chudy. Element wieprzowy pozbawiony kości w kształcie prostokąta. Powierzchnia czysta, gładka, bez opiłków kości, przekrwień, ponacinań. Mięso świeże, niemrożone</w:t>
            </w:r>
            <w:r>
              <w:rPr>
                <w:rFonts w:eastAsia="Times New Roman"/>
                <w:kern w:val="0"/>
                <w:sz w:val="16"/>
                <w:szCs w:val="16"/>
                <w:lang w:eastAsia="pl-PL" w:bidi="ar-SA"/>
              </w:rPr>
              <w:t xml:space="preserve">.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200-7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eastAsia="Arial Unicode MS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916</w:t>
            </w:r>
          </w:p>
          <w:p>
            <w:pPr>
              <w:pStyle w:val="Normal"/>
              <w:suppressLineNumbers/>
              <w:spacing w:lineRule="auto" w:line="247" w:before="0" w:after="160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6" w:type="dxa"/>
            <w:tcBorders>
              <w:left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Calibri" w:hAnsi="Calibri" w:cs="Tahoma"/>
          <w:sz w:val="22"/>
          <w:szCs w:val="22"/>
          <w:lang w:eastAsia="ar-SA" w:bidi="ar-SA"/>
        </w:rPr>
      </w:pPr>
      <w:r>
        <w:rPr>
          <w:rFonts w:cs="Tahoma" w:ascii="Calibri" w:hAnsi="Calibri"/>
          <w:sz w:val="22"/>
          <w:szCs w:val="22"/>
          <w:lang w:eastAsia="ar-SA" w:bidi="ar-SA"/>
        </w:rPr>
      </w:r>
    </w:p>
    <w:p>
      <w:pPr>
        <w:pStyle w:val="Normal"/>
        <w:spacing w:lineRule="auto" w:line="252" w:before="0" w:after="160"/>
        <w:rPr>
          <w:rFonts w:ascii="Calibri" w:hAnsi="Calibri" w:cs="Tahoma"/>
          <w:sz w:val="22"/>
          <w:szCs w:val="22"/>
          <w:lang w:eastAsia="ar-SA" w:bidi="ar-SA"/>
        </w:rPr>
      </w:pPr>
      <w:r>
        <w:rPr>
          <w:rFonts w:cs="Tahoma" w:ascii="Calibri" w:hAnsi="Calibri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bCs/>
          <w:color w:val="000000"/>
          <w:sz w:val="16"/>
          <w:szCs w:val="16"/>
          <w:lang w:eastAsia="ar-SA" w:bidi="ar-SA"/>
        </w:rPr>
        <w:t>Grupa 3</w:t>
      </w:r>
    </w:p>
    <w:tbl>
      <w:tblPr>
        <w:tblW w:w="10490" w:type="dxa"/>
        <w:jc w:val="left"/>
        <w:tblInd w:w="-2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7"/>
        <w:gridCol w:w="3383"/>
        <w:gridCol w:w="1198"/>
        <w:gridCol w:w="645"/>
        <w:gridCol w:w="1134"/>
        <w:gridCol w:w="1134"/>
        <w:gridCol w:w="1559"/>
        <w:gridCol w:w="850"/>
      </w:tblGrid>
      <w:tr>
        <w:trPr>
          <w:trHeight w:val="226" w:hRule="atLeast"/>
        </w:trPr>
        <w:tc>
          <w:tcPr>
            <w:tcW w:w="587" w:type="dxa"/>
            <w:tcBorders>
              <w:top w:val="double" w:sz="2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righ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dmiot zamówienia i jego opis</w:t>
            </w:r>
          </w:p>
        </w:tc>
        <w:tc>
          <w:tcPr>
            <w:tcW w:w="1198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oferowanego artykułu*</w:t>
            </w:r>
          </w:p>
        </w:tc>
        <w:tc>
          <w:tcPr>
            <w:tcW w:w="645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Jj .m.</w:t>
            </w:r>
          </w:p>
        </w:tc>
        <w:tc>
          <w:tcPr>
            <w:tcW w:w="1134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zacunkowa</w:t>
            </w:r>
          </w:p>
        </w:tc>
        <w:tc>
          <w:tcPr>
            <w:tcW w:w="1134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6" w:right="6" w:firstLine="25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ena netto w zł za 1 j.m.</w:t>
            </w:r>
          </w:p>
        </w:tc>
        <w:tc>
          <w:tcPr>
            <w:tcW w:w="1559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hanging="17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zł</w:t>
            </w:r>
          </w:p>
        </w:tc>
        <w:tc>
          <w:tcPr>
            <w:tcW w:w="850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6" w:right="-70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awka podatku VAT (%)</w:t>
            </w:r>
          </w:p>
        </w:tc>
      </w:tr>
      <w:tr>
        <w:trPr>
          <w:trHeight w:val="73" w:hRule="atLeast"/>
        </w:trPr>
        <w:tc>
          <w:tcPr>
            <w:tcW w:w="587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righ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hanging="17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righ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left="-70" w:hanging="170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ind w:right="-70" w:hanging="170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587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arówki cienkie drobiowe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drobno rozdrobniona, parzona, homogenizowan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zawartość białka nie mniej niż 9 %, tłuszcz nie więcej niż 25 %.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5-0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587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udziec z kurczaka</w:t>
            </w: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mięso schłodzone, mięso powinno być prawidłowo wykrwawione i ocieknięte, skóra bez przebarwień i uszkodzeń mechanicznych oraz bez resztek opierzenia, zapach naturalny, charakterystyczny dla mięsa drobiowego, barwa charakterystyczna, naturalna dla skóry i mięśni drobiowych. CPV: 15112000-6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mielonka kanapkowa drobiow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drobno lub średnio rozdrobniona, zawartość białka nie mniej niż 11 %, tłuszcz nie więcej niż 20 % CPV: 15131135-0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śląska drobiow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rednio rozdrobniona, zawartość białka nie mniej niż 11 %, tłuszcz nie więcej niż 20 %; CPV: 15131135-0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3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rial Unicode MS" w:cs="Arial" w:ascii="Calibri" w:hAnsi="Calibri"/>
                <w:b/>
                <w:bCs/>
                <w:color w:val="000000"/>
                <w:sz w:val="16"/>
                <w:szCs w:val="16"/>
              </w:rPr>
              <w:t>szynka drobiowa mielona</w:t>
            </w:r>
            <w:r>
              <w:rPr>
                <w:rFonts w:eastAsia="Arial Unicode MS" w:cs="Arial" w:ascii="Calibri" w:hAnsi="Calibri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o rozdrobniona, zawartość mięsa drobiowego w wyrobie gotowym nie mniej niż 60 %, zawartość białka nie mniej niż 11 %, tłuszcz nie więcej niż 20 %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PV: 15131135-0</w:t>
            </w:r>
          </w:p>
        </w:tc>
        <w:tc>
          <w:tcPr>
            <w:tcW w:w="119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3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biała drobiow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średnio rozdrobniona, parzon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zawartość białka nie mniej niż 11 %, tłuszcz nie więcej niż 20 %.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5-0,</w:t>
            </w:r>
          </w:p>
        </w:tc>
        <w:tc>
          <w:tcPr>
            <w:tcW w:w="119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3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erdelki drobiowe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drobno rozdrobniona, parzona, homogenizowan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zawartość białka nie mniej niż 9 %, tłuszcz nie więcej niż 25 %.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5-0</w:t>
            </w:r>
          </w:p>
        </w:tc>
        <w:tc>
          <w:tcPr>
            <w:tcW w:w="119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3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mortadela drobiow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drobno rozdrobniona, parzona, homogenizowan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zawartość białka nie mniej niż 9 %, tłuszcz nie więcej niż 25 %.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5-0</w:t>
            </w:r>
          </w:p>
        </w:tc>
        <w:tc>
          <w:tcPr>
            <w:tcW w:w="119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9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3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wyczajna drobiow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 xml:space="preserve">średnio rozdrobniona, parzona,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zawartość białka nie mniej niż 11 %, tłuszcz nie więcej niż 20 %.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31135-</w:t>
            </w:r>
          </w:p>
        </w:tc>
        <w:tc>
          <w:tcPr>
            <w:tcW w:w="119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3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bookmarkStart w:id="5" w:name="OLE_LINK1"/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6"/>
                <w:szCs w:val="16"/>
                <w:lang w:eastAsia="pl-PL" w:bidi="ar-SA"/>
              </w:rPr>
              <w:t>Pieczeń z kurczaka bez przypraw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</w:t>
            </w:r>
            <w:bookmarkEnd w:id="5"/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rednio rozdrobniona, bez przypraw, zawartość mięsa drobiowego w wyrobie gotowym nie mniej niż 60%, zawartość białka nie mniej niż 11 %, tłuszcz nie więcej niż 20 %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CPV: 15131135-0</w:t>
            </w:r>
          </w:p>
        </w:tc>
        <w:tc>
          <w:tcPr>
            <w:tcW w:w="119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left w:val="doub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38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mięso mielone drobiowe chude</w:t>
            </w: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mięso mielone wyłącznie z drobiu, rozdrobnione w wilku przez siatkę o średnicy oczek od 2 mm do 5 mm, równomiernie wymieszane, mięso czyste, bez śladów zanieczyszczeń, zapach swoisty, charakterystyczny dla mięsa, bez oznak zaparzenia i rozpoczynającego się psucia,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 xml:space="preserve"> zawartość tłuszcz nie więcej niż 7 %.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CPV: 15112000-6</w:t>
            </w:r>
          </w:p>
        </w:tc>
        <w:tc>
          <w:tcPr>
            <w:tcW w:w="1198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0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top w:val="single" w:sz="4" w:space="0" w:color="000000"/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Filet z piersi kurczaka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mięso z drobiu, oddzielone od obojczyka, mostka i skóry. Filety powinny być właściwie umięśnione, linie cięć równe, gładkie, mięso prawidłowo wykrwawione i ociekniete o powierzchni czystej, gładkiej, niezakrwawionej, niepostrzępionej, bez opiłków kości, przekrwień, głębszych ponacinań, lekko wilgotna. Barwa od jasnoróżowej do jasnoczerwonej., bez krwawych wylewów, smak i zapach charakterystyczny dla mięsa drobiowego. Filet powinien być bez opbcych posmaków ik zapachów. Nie dopuszcza się mięśni niezwiązanych ze sobą, krwawych nacieków zewnętrznych i zwewnętrznych, oślizgłości, nalotów pleśni, zazielenienia mięsa, stosowania środków konserwujących. CPV: 15112000-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587" w:type="dxa"/>
            <w:tcBorders>
              <w:left w:val="doub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3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rPr>
                <w:rFonts w:eastAsia="Times New Roman"/>
                <w:kern w:val="0"/>
                <w:lang w:eastAsia="pl-PL" w:bidi="ar-SA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Żołądki drobiowe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Świeże, uzyskane podczas patroszenia tuszek, pozbawione części niejadalnych. Żołądek mięśniowy oczyszczony z treści pokarmowej i pozbawiony rogowatego nabłonka, z odciętym przy mięśniu żołądkiem gruczołowym i dwunastnicą, tłuszcz usunięty. Dopuszcza się niewielkie uszkodzenia mięśniu żołądka oraz pozostałość tkanki łącznej i niewielką ilość tkanki tłuszczowej. Powierzchnia mokra z naturalnym połyskiem, dopuszcza się lekkie obeschnięcie i niewielki wyciek w opakowaniu. Barwa naturalna, na przekroju mięśni jasnoczerwona do ciemnoczerwonej. Niedopuszczalna barwa zielona, powierzchnia wewnętrzna pokryta jasno beżową śluzówką. Zapach naturalny, charakterystyczny, niedopuszczalny zapach świadczący o nieświeżości lub inny obcy. CPV: 15112000-6</w:t>
            </w:r>
          </w:p>
        </w:tc>
        <w:tc>
          <w:tcPr>
            <w:tcW w:w="119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09" w:leader="none"/>
              </w:tabs>
              <w:snapToGrid w:val="false"/>
              <w:spacing w:lineRule="auto" w:line="254" w:before="0" w:after="160"/>
              <w:rPr>
                <w:rFonts w:ascii="Arial" w:hAnsi="Arial" w:eastAsia="Times New Roman" w:cs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6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libri Light" w:hAnsi="Calibri Light"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</w:tbl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Symbol" w:cs="Calibri"/>
      <w:sz w:val="22"/>
      <w:szCs w:val="22"/>
    </w:rPr>
  </w:style>
  <w:style w:type="character" w:styleId="WW8Num3z3">
    <w:name w:val="WW8Num3z3"/>
    <w:qFormat/>
    <w:rPr>
      <w:rFonts w:eastAsia="Arial"/>
      <w:color w:val="000000"/>
    </w:rPr>
  </w:style>
  <w:style w:type="character" w:styleId="WW8Num5z0">
    <w:name w:val="WW8Num5z0"/>
    <w:qFormat/>
    <w:rPr>
      <w:rFonts w:ascii="Calibri" w:hAnsi="Calibri" w:eastAsia="Calibri" w:cs="Calibri"/>
      <w:sz w:val="22"/>
      <w:szCs w:val="22"/>
    </w:rPr>
  </w:style>
  <w:style w:type="character" w:styleId="WW8Num6z0">
    <w:name w:val="WW8Num6z0"/>
    <w:qFormat/>
    <w:rPr>
      <w:rFonts w:ascii="Calibri" w:hAnsi="Calibri" w:eastAsia="Symbol" w:cs="Calibri"/>
      <w:sz w:val="22"/>
      <w:szCs w:val="22"/>
    </w:rPr>
  </w:style>
  <w:style w:type="character" w:styleId="WW8Num6z3">
    <w:name w:val="WW8Num6z3"/>
    <w:qFormat/>
    <w:rPr>
      <w:rFonts w:eastAsia="Arial"/>
      <w:color w:val="000000"/>
    </w:rPr>
  </w:style>
  <w:style w:type="character" w:styleId="WW8Num7z0">
    <w:name w:val="WW8Num7z0"/>
    <w:qFormat/>
    <w:rPr>
      <w:rFonts w:ascii="Calibri" w:hAnsi="Calibri" w:eastAsia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Symbol" w:cs="Calibri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eastAsia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Mocnowyrniony">
    <w:name w:val="Mocno wyró?niony"/>
    <w:qFormat/>
    <w:rPr>
      <w:b/>
      <w:bCs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21">
    <w:name w:val="RTF_Num 2 1"/>
    <w:qFormat/>
    <w:rPr>
      <w:rFonts w:eastAsia="Symbo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>
      <w:rFonts w:eastAsia="Arial"/>
      <w:color w:val="000000"/>
    </w:rPr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omylnaczcionkaakapitu11">
    <w:name w:val="Domy?lna czcionka akapitu1"/>
    <w:qFormat/>
    <w:rPr/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wcity21">
    <w:name w:val="Tekst podstawowy wci?ty 21"/>
    <w:basedOn w:val="Standard"/>
    <w:qFormat/>
    <w:pPr>
      <w:suppressAutoHyphens w:val="true"/>
      <w:ind w:left="432" w:right="0" w:hanging="418"/>
      <w:jc w:val="both"/>
    </w:pPr>
    <w:rPr>
      <w:rFonts w:eastAsia="Times New Roman" w:cs="Times New Roman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>
      <w:rFonts w:eastAsia="Times New Roman" w:cs="Times New Roman"/>
    </w:rPr>
  </w:style>
  <w:style w:type="paragraph" w:styleId="Zwykytekst4">
    <w:name w:val="Zwykły tekst4"/>
    <w:basedOn w:val="Standard"/>
    <w:qFormat/>
    <w:pPr>
      <w:suppressAutoHyphens w:val="false"/>
    </w:pPr>
    <w:rPr>
      <w:rFonts w:ascii="Courier New" w:hAnsi="Courier New" w:eastAsia="Courier New" w:cs="Times New Roman"/>
    </w:rPr>
  </w:style>
  <w:style w:type="paragraph" w:styleId="Tekstpodstawowy21">
    <w:name w:val="Tekst podstawowy 21"/>
    <w:basedOn w:val="Standard"/>
    <w:qFormat/>
    <w:pPr>
      <w:suppressAutoHyphens w:val="true"/>
      <w:spacing w:lineRule="atLeast" w:line="360"/>
      <w:jc w:val="both"/>
    </w:pPr>
    <w:rPr>
      <w:rFonts w:ascii="Arial" w:hAnsi="Arial" w:eastAsia="Arial" w:cs="Times New Roman"/>
      <w:spacing w:val="15"/>
    </w:rPr>
  </w:style>
  <w:style w:type="paragraph" w:styleId="Zwykytekst2">
    <w:name w:val="Zwykły tekst2"/>
    <w:basedOn w:val="Standard"/>
    <w:qFormat/>
    <w:pPr>
      <w:suppressAutoHyphens w:val="true"/>
    </w:pPr>
    <w:rPr>
      <w:rFonts w:ascii="Courier New" w:hAnsi="Courier New" w:eastAsia="Courier New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  <w:textAlignment w:val="auto"/>
    </w:pPr>
    <w:rPr>
      <w:rFonts w:cs="Times New Roman"/>
    </w:rPr>
  </w:style>
  <w:style w:type="paragraph" w:styleId="TableHeading">
    <w:name w:val="Table Heading"/>
    <w:basedOn w:val="TableContents"/>
    <w:qFormat/>
    <w:pPr>
      <w:spacing w:lineRule="auto" w:line="247" w:before="0" w:after="160"/>
      <w:jc w:val="center"/>
    </w:pPr>
    <w:rPr>
      <w:rFonts w:ascii="Calibri" w:hAnsi="Calibri" w:eastAsia="Times New Roman" w:cs="Times New Roman"/>
      <w:b/>
      <w:bCs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hyperlink" Target="mailto:monika.lewandowska2@sw.gov.pl" TargetMode="External"/><Relationship Id="rId4" Type="http://schemas.openxmlformats.org/officeDocument/2006/relationships/hyperlink" Target="mailto:anita.hoffmann@sw.gov.pl" TargetMode="External"/><Relationship Id="rId5" Type="http://schemas.openxmlformats.org/officeDocument/2006/relationships/hyperlink" Target="mailto:anna.szczesniak2@sw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42:00Z</dcterms:created>
  <dc:creator>Lucyna Podemska-Mindykowska</dc:creator>
  <dc:description/>
  <cp:keywords/>
  <dc:language>en-US</dc:language>
  <cp:lastModifiedBy>Krzysztof Guza</cp:lastModifiedBy>
  <cp:lastPrinted>2024-06-20T10:38:00Z</cp:lastPrinted>
  <dcterms:modified xsi:type="dcterms:W3CDTF">2025-06-26T10:40:00Z</dcterms:modified>
  <cp:revision>11</cp:revision>
  <dc:subject/>
  <dc:title/>
</cp:coreProperties>
</file>